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pgaver til U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rene på oppgavene formes i hele setninger og danner en hel tek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nledning: Skriv fakta om filmen. Når kom den? Hvem er regissør? Hvilken bakgrunn har Aksel Hennie i film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40:00Z</dcterms:created>
  <dc:creator>08066701</dc:creator>
  <dc:description/>
  <cp:keywords/>
  <dc:language>en-US</dc:language>
  <cp:lastModifiedBy>08066701</cp:lastModifiedBy>
  <dcterms:modified xsi:type="dcterms:W3CDTF">2007-10-29T13:59:00Z</dcterms:modified>
  <cp:revision>1</cp:revision>
  <dc:subject/>
  <dc:title>Oppgaver til Uno</dc:title>
</cp:coreProperties>
</file>